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учный семинар 2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</w:rPr>
        <w:t xml:space="preserve">«Литература и журналистика России </w:t>
      </w:r>
      <w:r>
        <w:rPr>
          <w:rFonts w:eastAsia="HiddenHorzOCR;Arial Unicode MS"/>
          <w:b/>
          <w:sz w:val="28"/>
          <w:szCs w:val="28"/>
          <w:lang w:val="en-US"/>
        </w:rPr>
        <w:t>XX</w:t>
      </w:r>
      <w:r>
        <w:rPr>
          <w:rFonts w:eastAsia="HiddenHorzOCR;Arial Unicode MS"/>
          <w:b/>
          <w:sz w:val="28"/>
          <w:szCs w:val="28"/>
        </w:rPr>
        <w:t>-</w:t>
      </w:r>
      <w:r>
        <w:rPr>
          <w:rFonts w:eastAsia="HiddenHorzOCR;Arial Unicode MS"/>
          <w:b/>
          <w:sz w:val="28"/>
          <w:szCs w:val="28"/>
          <w:lang w:val="en-US"/>
        </w:rPr>
        <w:t>XXI</w:t>
      </w:r>
      <w:r>
        <w:rPr>
          <w:rFonts w:eastAsia="HiddenHorzOCR;Arial Unicode MS"/>
          <w:b/>
          <w:sz w:val="28"/>
          <w:szCs w:val="28"/>
        </w:rPr>
        <w:t xml:space="preserve"> веков»</w:t>
      </w:r>
    </w:p>
    <w:p>
      <w:pPr>
        <w:pStyle w:val="Normal"/>
        <w:spacing w:lineRule="auto" w:line="36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магистерская программа «Системы управления 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cs="Times New Roman CYR" w:ascii="Times New Roman CYR" w:hAnsi="Times New Roman CYR"/>
        </w:rPr>
        <w:t>Очная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Цели  освоения дисциплин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ями освоения дисциплины являются: обучение анализу поэтики и эстетики журналистских произведений, исследование актуальных проблем журналистики на материале различных медийных текстов, воспитание навыков самостоятельной научно-исследовательской работы, создания самостоятельного научно-исследовательского труда – магистерской диссертации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 в структуре ООП магистратуры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а относится к вариативной (профильной) части общенаучного цикла, дисциплина по выбо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пецсеминар </w:t>
      </w:r>
      <w:r>
        <w:rPr>
          <w:rFonts w:eastAsia="SimSun;宋体"/>
          <w:sz w:val="28"/>
          <w:szCs w:val="28"/>
        </w:rPr>
        <w:t>призван подготовить студентов к будущей профессиональной деятельности в редакциях СМИ, учреждениях образования, науки, культуры. Студент должен овладеть различными механизмами анализа журналистского текста, технологиями создания научно-исследовательских и публицистических текстов</w:t>
      </w:r>
      <w:r>
        <w:rPr>
          <w:rFonts w:eastAsia="SimSun;宋体"/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>Для изучения дисциплины необходимы знания, умения и навыки, полученные обучающимися в бакалавриате по широкому спектру гуманитарных направлений.</w:t>
      </w:r>
      <w:r>
        <w:rPr>
          <w:rFonts w:eastAsia="HiddenHorzOCR;Arial Unicode MS"/>
          <w:sz w:val="28"/>
          <w:szCs w:val="28"/>
        </w:rPr>
        <w:t xml:space="preserve"> Освоение дисциплины «Научный семинар 2» осуществляется параллельно с изучением важнейших дисциплин теоретико-практической подготовки будущих магистров журналистики – </w:t>
      </w:r>
      <w:r>
        <w:rPr>
          <w:sz w:val="28"/>
          <w:szCs w:val="28"/>
        </w:rPr>
        <w:t>«Журналистика в системе современных средств массовой коммуникации», «Коммуникативная компетентность журналиста», «Журналистика как социокультурный феномен», «Научный семинар 1», «Спецкурс 1,2», «Креативное письмо», «История отечественной журналистики», «История российского ТВ и радио», «Методология и методика медиаисследований», «Деонтология журналистики», «Современные медиасистемы», модуля «Текст как инструмент профессиональных коммуникаций» и др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петенции обучающегося, формируемые в результате освоения дисциплины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способствует формированию следующих компетенций, предусмотренных ФГОС-3 по направлению подготовки  магистров 031300 – «Журналистика»: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культурные (ОК):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 (ОК-1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 (ОК-2);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мышления, способность к обобщению, анализу, восприятию информации, постановке цели и выбору путей её достижения  (ОК-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использовать на практике навыки и умения в организации профессионально-творческих и научно-исследовательских работ, в управлении коллективом  (ОК-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 (ОК-1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использовать современные достижения в области науки, самостоятельно приобретать с помощью информационных технологий и использовать в практической деятельности новые знания и умения, расширять и углублять своё научное мировоззрение  (ОК-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демонстрировать навыки работы в творческом и научном коллективе  (ОК-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порождать новые идеи  (ОК-1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ть основные проблемы своей предметной области, ориентироваться в постановке задачи и определять способ решения проблем (ОК-1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ность и готовность применять знания о современных методах исследования  (ОК-17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ность и готовность проводить научные исследования и адекватно оценивать их результаты 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ОК-21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собность оформлять и представлять результаты выполненной работы  (ОК-24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офессиональные (П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 информацией о научных исследованиях в данной сфере, отечественном и зарубежном профессиональном опыте, владение методами ее получения, анализа и накопления  (ПК-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тавить и решать инновационные задачи (ПК-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знаниями, касающимися объекта научных исследований – журналистики как части системы массовой коммуникации: роль СМК и СМИ в обществе, социальные функции средств массовой информации, механизмы и принципы функционирования, типология, аудитория, контент, проблемы эффективности, современная практика, тенденции развития, отечественные и зарубежные медиаконцепции  (ПК-8)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углубленные специализированные профессиональные теоретические и практические знания для самостоятельной научно-исследовательской деятельности  (ПК-12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пособность к критическому, аналитическому мышлению, к инновационной деятельности; умение самостоятельно ставить актуальные и перспективные задачи научных исследований в области журналистики и решать их с помощью современных методологий, методик и информационных технологий  (ПК-13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ладение навыками самостоятельной научно-исследовательской работы: умение анализировать литературу по теме, разработать концептуально-методологические основы, выделить и обосновать проблему, определить объект и предмет, сформулировать цель, задачи, гипотезы, выбрать адекватные методы исследования  (ПК-14);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умение провести необходимое теоретическое и эмпирическое исследование, проанализировать его результаты, сделать значимые выводы теоретического и профессионально-практического характера  (ПК-15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пособность работать в исследовательском коллективе, сотрудничать со специалистами других областей знаний в ходе решения научно-исследовательских и прикладных задач  (ПК-16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умение подготовить исследовательский отчет или научную статью с привлечением современных средств печати и редактирования  (ПК-17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умение подготовить доклад или научное сообщение, провести их презентацию, владение навыками ведения научной полемики  (ПК-18); </w:t>
      </w:r>
    </w:p>
    <w:p>
      <w:pPr>
        <w:pStyle w:val="Normal"/>
        <w:spacing w:lineRule="auto" w:line="352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умение подготовить публикацию в прессе по итогам исследования (ПК-19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результате освоения дисциплины «Научный семинар 2» обучающийся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актуальные проблемы журналистики ХХ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, принципы анализа медийных, литературно-критических, Интернет-текстов,  характер связей журналистики и литературы в русской культуре и цивилизации 19-21 веков, принципы анализа журналистского произведения, основные механизмы создания научно-исследовательского тек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перативно отыскивать необходимую информацию, профессионально производить отбор необходимых фактов, организовывать структуру научного текста, аргументировать свои выводы, грамотно организовывать его композицию, подбирать необходимые цитаты, примеры, факты и делать выводы, характеризующиеся новизной и актуальностью.</w:t>
      </w:r>
    </w:p>
    <w:p>
      <w:pPr>
        <w:pStyle w:val="TextBodyIndent"/>
        <w:tabs>
          <w:tab w:val="clear" w:pos="2140"/>
        </w:tabs>
        <w:spacing w:lineRule="auto" w:line="360"/>
        <w:ind w:left="0" w:right="0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ладеть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авыками самостоятельного научного исследования, создания научного, научно-популярного и публицистического текста, представления результатов своей работы на открытом обсуждении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Структура и содержание дисциплин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 6 зачетных единиц или 216 часов, из них 80 аудиторных часа, 100 часов отведено на самостоятельную работу магистранта (в 1 семестре – 32 часа практических занятий, во 2 семестре – 28 часов практических занятий, в 3 семестре – 20 часов практических занятий). Формой контроля в 1 семестре является зачет, во 2 семестре – курсовая работа, в 3 семестре – экзамен.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8"/>
        <w:gridCol w:w="529"/>
        <w:gridCol w:w="553"/>
        <w:gridCol w:w="1620"/>
        <w:gridCol w:w="540"/>
        <w:gridCol w:w="540"/>
        <w:gridCol w:w="540"/>
        <w:gridCol w:w="2011"/>
      </w:tblGrid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ид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у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с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ыбор темы научно-исследовательской работы. Изучение существующих литературно-критических и литературоведческих источников по выбранной теме магистерской диссертац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библиографии теоретических работ по выбранной теме. Проверка реферата, посвященного исследованию теоретических и историко-теоретических работ по теме диссертаци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ё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 xml:space="preserve">Написание теоретической главы будущей магистерской диссертации. </w:t>
            </w:r>
            <w:r>
              <w:rPr>
                <w:rFonts w:eastAsia="HiddenHorzOCR;Arial Unicode MS"/>
              </w:rPr>
              <w:t>Научно-исследовательская работа по теме диссерт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домашних работ, связанных с анализом масс-медийных текстов по теме диссертации. Проверка курсовой работ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Курсов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вершение научно-исследовательской работы по теме диссертации, подготовка к научно-исследовательской практике, подготовка к процедуре будущей защиты магистерской диссерт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убличное представление итогов научно-исследовательской работы в виде устного доклада (регламент выступления – 20 мин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napToGrid w:val="false"/>
              <w:spacing w:lineRule="auto" w:line="360"/>
              <w:ind w:right="-1" w:hanging="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местр</w:t>
      </w:r>
    </w:p>
    <w:p>
      <w:pPr>
        <w:pStyle w:val="Normal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Введение. Знакомство с кругом научных интересов участников специального семинара. Выбор научно-исследовательской темы магистерской диссертации. Работа в Зональной научной библиотеке СГУ имени В.А. Артисевич. Разновидности библиографических разысканий. Основные справочно-библиографические издания (справочники, словари, энциклопедии). Обзор новейших справочных изданий и энциклопедий. Справочные интернет-системы. Общие правила составления библиографических описаний монографий, статей из сборников и из периодических изданий (газет, журналов), авторефератов диссертаций на соискание ученой степени кандидата и доктора наук, рецензий, библиографических ссылок. Реферирование, рецензирование, аннотирование научных текстов.  Виды рефератов. Этапы реферирования. План реферата. Чтение и обсуждение рефератов. Обзор  профессиональных изданий для журналистов за текущий год.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sz w:val="28"/>
          <w:szCs w:val="28"/>
        </w:rPr>
        <w:t>Создание библиографии теоретических работ по выбранной теме. Написание реферата, посвященного исследованию теоретических и историко-теоретических работ по теме диссертации.</w:t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 семес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рия и теория вопроса. Обоснование историко-теоретического аспекта исследования. Выявление основных теоретических работ по проблеме. Принципы построения теоретической главы  магистерской диссертации. Доклады студентов по теоретическим аспектам избранных тем. Обсуждение методологических проблем исследования.  </w:t>
      </w:r>
      <w:r>
        <w:rPr>
          <w:rFonts w:eastAsia="HiddenHorzOCR;Arial Unicode MS"/>
          <w:sz w:val="28"/>
          <w:szCs w:val="28"/>
        </w:rPr>
        <w:t xml:space="preserve">Знакомство с современными научными школами и методиками анализа. </w:t>
      </w:r>
      <w:r>
        <w:rPr>
          <w:sz w:val="28"/>
          <w:szCs w:val="28"/>
        </w:rPr>
        <w:t>Обзор новых поступлений в ЗНБ СГУ.</w:t>
      </w:r>
      <w:r>
        <w:rPr>
          <w:rFonts w:eastAsia="HiddenHorzOCR;Arial Unicode MS"/>
          <w:sz w:val="28"/>
          <w:szCs w:val="28"/>
        </w:rPr>
        <w:t xml:space="preserve"> Формулирование цели, задач, актуальности, новизны, методики анализа, определение точного объекта и предмета исследования в магистерской диссертации. </w:t>
      </w:r>
      <w:r>
        <w:rPr>
          <w:sz w:val="28"/>
          <w:szCs w:val="28"/>
        </w:rPr>
        <w:t>Принципы построения проблемно-тематического обзора исследовательской литературы по теме диссер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едийного, публицистического, литературно-критического, интернет-текста (в зависимости от выбранной темы диссертации). Определение навыков анализа. Различные подходы, методы и приемы анализа. Практикум по анализу медийного, публицистического, литературно-критического, интернет-текста (в зависимости от выбранной темы диссертаци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ежегодной научной конференции молодых ученых, выступление с научным докладом, помощь в организации и проведении конферен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емес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ение и обсуждение докладов студентов-магистров, рекомендуемых на ежегодную научную конференцию молодых ученых, проходящую в 4 семестре. Работа в Совете молодых учёных ИфиЖ, связанная с организацией и проведением конферен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 проспекта магистерской диссертации. Написание и защита проспектов магистерских рабо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 магистерской диссертации. Структура. Принципы построения аналитической главы  магистерской диссертации. Принципы построения библиографического списка в магистерской диссертации. Оформление магистерской диссертации и её представление на кафед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защиты. Оппонирование. Обсуждение заданий на научно-исследовательскую практику. Уточнение тем. Работа над текстом выпускной квалификационной работы - магистерской диссерт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разовательные технологии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Виды зан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ция руководителя спецсеминара по основным методологическим пробле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Коллоквиум (коллективный) предполагает групповое обсуждение прочитанного по заявленной теме теоретического материала, его применение на творчество изучаемых студентами журналистов, их отдельные журналистские произве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(коллективные, индивидуальные) проводятся еженедельно в часы семинара и после, в индивидуальном порядке, предполагают обсуждение текущих вопросов при написании рефератов и курсовых работ, анализ списков литературы/библиографических карто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едийного, публицистического, литературно-критического, интернет-текста (в зависимости от выбранной темы диссертаци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 и обсуждение докладов студентов включает профессиональную подачу материала, умение отвечать на вопросы, участвовать в дискуссии, анализировать и воспринимать конструктивные предложения и крит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зор основных профессиональных изданий для журналистов. Обзор новых поступлений в ЗНБ СГУ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иды работы нацелены на выработку навыков, необходимых для самостоятельной научно-исследовательской деятельности, учебно-педагогической деятельности, организационно-управленческой деятельности, профессионально-творческой авторской журналистской деятельности, проектно-аналитической и профессионально-прикладной деятельности.</w:t>
      </w:r>
    </w:p>
    <w:p>
      <w:pPr>
        <w:pStyle w:val="Style17"/>
        <w:widowControl w:val="false"/>
        <w:tabs>
          <w:tab w:val="clear" w:pos="900"/>
        </w:tabs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 Учебно-методическое обеспечение самостоятельной работы студ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еместр посвящен выполнению конкретного этапа самостоятельной работы в семинар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ервом</w:t>
      </w:r>
      <w:r>
        <w:rPr>
          <w:sz w:val="28"/>
          <w:szCs w:val="28"/>
        </w:rPr>
        <w:t xml:space="preserve"> семестре студенту необходимо определиться с кругом своих научных интересов, избрать тему своего будущего исследования и представить семинару реферат об исследовательских намерениях, в котором он освещает свою тему, ее актуальность и новизну, ключевые слова и основные предполагаемые направления будущего исследования. В обсуждении реферата участвуют все члены семинара, которые делятся со студентом рекомендациями, пожеланиями, ссылками, методическими рекомендациями. Таким образом, каждый студент семинара оказывается в позиции и самостоятельного исследователя, и рецензента. Взаимозаменяемость этих позиций будет сопровождать его на всем протяжении работы в спецсемина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торой</w:t>
      </w:r>
      <w:r>
        <w:rPr>
          <w:sz w:val="28"/>
          <w:szCs w:val="28"/>
        </w:rPr>
        <w:t xml:space="preserve"> семестр посвящен работе и представлению первых итогов самостоятельного исследования, оформленных в курсовой семинарский доклад. Студент защищает свою работу на семинарском занятии, отвечая на вопросы и замечания студентов и преподавателей. Предварительное знакомство с текстом позволяет участникам продумать вопросы, замечания и полемические моменты, которые могут быть предъявлены к работе. На защите студент обнаруживает свою погруженность в разрабатываемую тему и способность аргументировано отстаивать свои выводы в жанре свободной научной дискусс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Третий</w:t>
      </w:r>
      <w:r>
        <w:rPr>
          <w:sz w:val="28"/>
          <w:szCs w:val="28"/>
        </w:rPr>
        <w:t xml:space="preserve"> семестр отличает более глубокое и внимательное погружение в самостоятельное исследование. Он посвящен началу работы над текстом итоговой квалификационной работы (магистерской диссертации) на избранную тему. Определяется композиция и основное содержание будущего исследования, делаются предварительные итоги. Проект квалификационной работы защищается на семинарском занятии, в результате чего каждый участник семинара имеет возможность оказать помощь в работе коллеги и получить рекомендации относительно собственного исследовательского направления. Семинар ориентирован на комбинацию индивидуального и коллегиального способа осуществления научного исследования. Темы конкретных разработок переплетены и изучают общее для всех участников семинара направление изучения журналистики. Таким образом, обсуждая и анализируя работу другого, студент имеет возможность обнаружить необходимые подсказки и методические наработки, актуальные и для его собственного иссле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</w:t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ЫХ КВАЛИФИКАЦИОННЫХ РАБОТ</w:t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ГИСТЕРСКИХ ДИССЕРТАЦИЙ)</w:t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офессионального самоопределения журналистов 1920-х и 2000-х гг.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нрово-стилистические особенности советской прессы  рубежа 1920-1930-х годов</w:t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Литературная жизнь Саратова на страницах газеты "Коммунист" (1930-е годы)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ы воздействия на общественное сознание в журнале «Крестьянка» 1920-х годов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ражение литературно-общественной ситуации рубежа 1920-1930-х гг. в "Литературной газете" 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ая индивидуальность журналиста Инны Руденко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 провинциальной России по материалам газеты "Комсомольская правда"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блицистика О.Г. Чайковской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ряд в новостных выпусках центральных Российских телеканалов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ая индивидуальность Леонида Парфенова</w:t>
      </w:r>
    </w:p>
    <w:p>
      <w:pPr>
        <w:pStyle w:val="Style20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ы и аудитория современных женских журналов </w:t>
      </w:r>
    </w:p>
    <w:p>
      <w:pPr>
        <w:pStyle w:val="Style20"/>
        <w:numPr>
          <w:ilvl w:val="0"/>
          <w:numId w:val="4"/>
        </w:numPr>
        <w:spacing w:lineRule="auto" w:line="360"/>
        <w:ind w:left="360" w:hanging="76"/>
        <w:rPr>
          <w:sz w:val="28"/>
          <w:szCs w:val="28"/>
        </w:rPr>
      </w:pPr>
      <w:r>
        <w:rPr>
          <w:sz w:val="28"/>
          <w:szCs w:val="28"/>
        </w:rPr>
        <w:t>Колонка В.В. Познера в журнале "Эсквайр" ("Escquire")</w:t>
      </w:r>
    </w:p>
    <w:p>
      <w:pPr>
        <w:pStyle w:val="Style20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ветская хроника как явление современной журналистики</w:t>
      </w:r>
    </w:p>
    <w:p>
      <w:pPr>
        <w:pStyle w:val="Style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работы над  магистерской диссертацией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этап. Тема, рабочее название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этап. Цель, задачи, актуальность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этап. Предмет и объект (материал) исследования. Временные рамки исследования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этап. Источники: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теоретические: монографии, научные статьи, словарные статьи в словарях, энциклопедиях, интернет-публикации;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рактические: материал исследования (конкретные художетсвенные произведения, литературно-критические статьи, блоги, письма, дневники и т.д.)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Биографические: воспоминания, интервью, мемуары, дневники, письма, блоги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этап. Структура (композиция, план). Введение. Основная часть. Заключение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этап. Текст и заголовок.</w:t>
      </w:r>
    </w:p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этап. Редактура. Корректура. Библиографическая выверка. 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842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Формы контроля и система оценивания аттестации в 1 семестре: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41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>Представление реферата, посвященного исследованию теоретических и историко-теоретических работ по теме диссер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Составление библиографии теоретических работ по выбранной тем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HiddenHorzOCR;Arial Unicode MS"/>
              </w:rPr>
              <w:t>Написание реферата, посвященного исследованию теоретических и историко-теоретических работ по теме диссерт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зач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Формы контроля и система оценивания аттестации во 2 семестре: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41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>Представление и защита курсов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Выполнение домашних работ, связанных с анализом масс-медийных текстов по теме диссертации (задание№1,2,3). 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>Написание курсов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(по 5 за каждое правильно выполненное зад-е 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зач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Формы контроля и система оценивания аттестации в 3 семестре: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41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>Публичное представление итогов научно-исследовательской работы в виде устного доклада (регламент выступления – 20 мин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HiddenHorzOCR;Arial Unicode MS"/>
              </w:rPr>
              <w:t>Написание доклада, подводящего итоги научно-исследовательской работы по теме диссерт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</w:tbl>
    <w:p>
      <w:pPr>
        <w:pStyle w:val="A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снов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 Журналистика и цензура в советской России 1920-х годов // Цензура как социокульурный феномен. Саратов, 2007. С. 176-19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 Об идеологической самоцензуре в советском искусствоведении // Цензура как социокультурный феномен. Саратов, 2007. С. 191-201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Елина Е.Г., Фризен М.А. Формы и функции читательской литературной критики в Интернете // ФIЛIA ЛОГО</w:t>
      </w:r>
      <w:r>
        <w:rPr>
          <w:rFonts w:eastAsia="HiddenHorzOCR;Arial Unicode MS"/>
          <w:sz w:val="28"/>
          <w:szCs w:val="28"/>
          <w:lang w:val="en-US"/>
        </w:rPr>
        <w:t>Y</w:t>
      </w:r>
      <w:r>
        <w:rPr>
          <w:rFonts w:eastAsia="HiddenHorzOCR;Arial Unicode MS"/>
          <w:sz w:val="28"/>
          <w:szCs w:val="28"/>
        </w:rPr>
        <w:t>. Саратов, 20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оров В.В., Елина Е.Г., Захаров Е.Е., Книгин И.А., Милованова О.О. История русской литературной критики: Учеб. пособие для студ. высш. пед. учеб. заведений/Под ред. В.В. Прозорова. 2-е изд. испр. и доп. М., 2009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я литературы: учеб. пособие : в 2 т. / под ред. Н. Д. Тамарченко. М., 20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) дополнитель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хтин М.М. Вопросы литературы и эстетики. М., 197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хтин М.М. Эстетика словесного творчества / Примеч. С.С. Аверинце-ва, С.Г. Бочарова. 2-е изд. М., 1986.</w:t>
      </w:r>
    </w:p>
    <w:p>
      <w:pPr>
        <w:pStyle w:val="Normal"/>
        <w:spacing w:lineRule="auto" w:line="360"/>
        <w:ind w:firstLine="709"/>
        <w:jc w:val="both"/>
        <w:rPr>
          <w:color w:val="292420"/>
          <w:sz w:val="28"/>
          <w:szCs w:val="28"/>
        </w:rPr>
      </w:pPr>
      <w:r>
        <w:rPr>
          <w:color w:val="292420"/>
          <w:sz w:val="28"/>
          <w:szCs w:val="28"/>
        </w:rPr>
        <w:t>Белая Г.А. Дон-Кихоты 20-х годов: «Перевал» и судьба его идей. М., 19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литературоведение / Под ред. Л.В.Чернец. М., 200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нзбург Л.Я. О лирике.  М., 1997.</w:t>
      </w:r>
    </w:p>
    <w:p>
      <w:pPr>
        <w:pStyle w:val="Normal"/>
        <w:spacing w:lineRule="auto" w:line="360"/>
        <w:ind w:firstLine="709"/>
        <w:jc w:val="both"/>
        <w:rPr>
          <w:color w:val="292420"/>
          <w:sz w:val="28"/>
          <w:szCs w:val="28"/>
        </w:rPr>
      </w:pPr>
      <w:r>
        <w:rPr>
          <w:color w:val="292420"/>
          <w:sz w:val="28"/>
          <w:szCs w:val="28"/>
        </w:rPr>
        <w:t xml:space="preserve">Губернская власть и словесность: Литература и журналистика Саратова 1920-х годов: Коллективная монография. Саратов, 200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Левый фронт и новая журналистика // Литературно-художественный авангард в социокультурном пространстве российской провинции. Саратов, 2008. С. 163-176.  </w:t>
      </w:r>
    </w:p>
    <w:p>
      <w:pPr>
        <w:pStyle w:val="Normal"/>
        <w:spacing w:lineRule="auto" w:line="360"/>
        <w:ind w:firstLine="709"/>
        <w:jc w:val="both"/>
        <w:rPr>
          <w:color w:val="292420"/>
          <w:sz w:val="28"/>
          <w:szCs w:val="28"/>
        </w:rPr>
      </w:pPr>
      <w:r>
        <w:rPr>
          <w:color w:val="292420"/>
          <w:sz w:val="28"/>
          <w:szCs w:val="28"/>
        </w:rPr>
        <w:t>Елина Е.Г. Литературная критика и общественное сознание в Советской России 1920-х годов. М., 199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Литературная критика на страницах журнала «Прожектор» (1920-е годы) // Тонус: Научно-публицистический альманах. Казань, 1997. №2 (3). С.97-1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Маргинальные жанры в современной русской литературе//Известия Саратовского университета. Новая серия. 2007. Т.7. Серия Филология. Журналистика. Вып.2. С.82-86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 «Народная» поэзия на страницах Интернета//Литература и человек. Тверь, 2007. С.233-242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Образы России в цикле рассказов Л. Улицкой «Девочки» // Язык художественной литературы. Саратов, изд-во Саратовского гос. Ун-та, 2004. С. 181-18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Предмет и вещь в поэзии А.А.Тарковского//Язык художественной литературы. Литературный язык. Саратов, 2006. С. 172-17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Предметный мир в «Опытах» М.Вишневецкой // О женщине, женщинах и прочем. Тверь, 2007. С.233-242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.Елина Е.Г. Пушкинское начало в художественном сознании Хармса. </w:t>
      </w:r>
      <w:r>
        <w:rPr>
          <w:color w:val="000000"/>
          <w:sz w:val="28"/>
          <w:szCs w:val="28"/>
        </w:rPr>
        <w:t>Филология. Саратов: Изд-во Сарат. ун-та, 2000. Вып.5. Пушкинский. С.199-2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а Е.Г. Статья О.Мандельштама «Выпад» в литературно-критическом контексте 1920-х годов // Филологические записки. Воронеж, 1997. Вып.9. С.91-9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ан Б.О. Изучение текста художественного произведения. М. 197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ан Б.О. Литературоведческие термины по проблеме автора.-Ижевск, 198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кова Л.А. Авторская позиция в современной прозе (Теоретический аспект) // Филологические науки. 1988. № 3.  С. 3-13.</w:t>
      </w:r>
    </w:p>
    <w:p>
      <w:pPr>
        <w:pStyle w:val="Normal"/>
        <w:spacing w:lineRule="auto" w:line="360"/>
        <w:ind w:firstLine="709"/>
        <w:jc w:val="both"/>
        <w:rPr>
          <w:color w:val="292420"/>
          <w:sz w:val="28"/>
          <w:szCs w:val="28"/>
        </w:rPr>
      </w:pPr>
      <w:r>
        <w:rPr>
          <w:color w:val="292420"/>
          <w:sz w:val="28"/>
          <w:szCs w:val="28"/>
        </w:rPr>
        <w:t xml:space="preserve">Немзер А. Литературное сегодня. М., 2002. </w:t>
      </w:r>
    </w:p>
    <w:p>
      <w:pPr>
        <w:pStyle w:val="Normal"/>
        <w:spacing w:lineRule="auto" w:line="360"/>
        <w:ind w:firstLine="709"/>
        <w:jc w:val="both"/>
        <w:rPr>
          <w:color w:val="292420"/>
          <w:sz w:val="28"/>
          <w:szCs w:val="28"/>
        </w:rPr>
      </w:pPr>
      <w:r>
        <w:rPr>
          <w:color w:val="292420"/>
          <w:sz w:val="28"/>
          <w:szCs w:val="28"/>
        </w:rPr>
        <w:t>Немзер А. Замечательное десятилетие русской литературы. М., 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нский Б.А. Поэтика композиции: Структура художественного текста и типология композиционной формы. М.,1970.</w:t>
      </w:r>
    </w:p>
    <w:p>
      <w:pPr>
        <w:pStyle w:val="Normal"/>
        <w:spacing w:lineRule="auto" w:line="360"/>
        <w:ind w:firstLine="709"/>
        <w:jc w:val="both"/>
        <w:rPr>
          <w:color w:val="292420"/>
          <w:sz w:val="28"/>
          <w:szCs w:val="28"/>
        </w:rPr>
      </w:pPr>
      <w:r>
        <w:rPr>
          <w:color w:val="292420"/>
          <w:sz w:val="28"/>
          <w:szCs w:val="28"/>
        </w:rPr>
        <w:t xml:space="preserve">Чупринин С. Позиция: Литературная критика в журнале «Новый мир» времен Александра Твардовского. 1958–1970. </w:t>
      </w:r>
    </w:p>
    <w:p>
      <w:pPr>
        <w:pStyle w:val="Normal"/>
        <w:spacing w:lineRule="auto" w:line="360"/>
        <w:ind w:firstLine="709"/>
        <w:jc w:val="both"/>
        <w:rPr>
          <w:color w:val="292420"/>
          <w:sz w:val="28"/>
          <w:szCs w:val="28"/>
        </w:rPr>
      </w:pPr>
      <w:r>
        <w:rPr>
          <w:color w:val="292420"/>
          <w:sz w:val="28"/>
          <w:szCs w:val="28"/>
        </w:rPr>
        <w:t xml:space="preserve">Чупринин С. Критика – это критики. Проблемы и портреты. М., 1988. </w:t>
      </w:r>
    </w:p>
    <w:p>
      <w:pPr>
        <w:pStyle w:val="Normal"/>
        <w:spacing w:lineRule="auto" w:line="360"/>
        <w:ind w:firstLine="709"/>
        <w:jc w:val="both"/>
        <w:rPr>
          <w:color w:val="292420"/>
          <w:sz w:val="28"/>
          <w:szCs w:val="28"/>
        </w:rPr>
      </w:pPr>
      <w:r>
        <w:rPr>
          <w:color w:val="292420"/>
          <w:sz w:val="28"/>
          <w:szCs w:val="28"/>
        </w:rPr>
        <w:t xml:space="preserve"> </w:t>
      </w:r>
      <w:r>
        <w:rPr>
          <w:color w:val="292420"/>
          <w:sz w:val="28"/>
          <w:szCs w:val="28"/>
        </w:rPr>
        <w:t>Чупринин С. Русская литература сегодня. М., 2003.</w:t>
      </w:r>
    </w:p>
    <w:p>
      <w:pPr>
        <w:pStyle w:val="Normal"/>
        <w:spacing w:lineRule="auto" w:line="360"/>
        <w:ind w:firstLine="709"/>
        <w:jc w:val="both"/>
        <w:rPr>
          <w:color w:val="292420"/>
          <w:sz w:val="28"/>
          <w:szCs w:val="28"/>
        </w:rPr>
      </w:pPr>
      <w:r>
        <w:rPr>
          <w:color w:val="292420"/>
          <w:sz w:val="28"/>
          <w:szCs w:val="28"/>
        </w:rPr>
        <w:t xml:space="preserve"> </w:t>
      </w:r>
      <w:r>
        <w:rPr>
          <w:color w:val="292420"/>
          <w:sz w:val="28"/>
          <w:szCs w:val="28"/>
        </w:rPr>
        <w:t>Эйдинова В. Стиль художника. Концепции стиля в литературной критике 20-х годов. М., 1991.</w:t>
      </w:r>
    </w:p>
    <w:p>
      <w:pPr>
        <w:pStyle w:val="Normal"/>
        <w:spacing w:lineRule="auto" w:line="360"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рограммное и коммуникационное обеспечение</w:t>
      </w:r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philology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русский филологический портал)</w:t>
      </w:r>
    </w:p>
    <w:p>
      <w:pPr>
        <w:pStyle w:val="Normal"/>
        <w:spacing w:lineRule="auto" w:line="360" w:before="240" w:after="0"/>
        <w:rPr/>
      </w:pPr>
      <w:hyperlink r:id="rId3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vb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philologica</w:t>
        </w:r>
        <w:r>
          <w:rPr>
            <w:rStyle w:val="InternetLink"/>
            <w:i/>
            <w:color w:val="000000"/>
            <w:sz w:val="28"/>
            <w:szCs w:val="28"/>
          </w:rPr>
          <w:t xml:space="preserve"> (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журнальный</w:t>
        </w:r>
      </w:hyperlink>
      <w:r>
        <w:rPr>
          <w:i/>
          <w:sz w:val="28"/>
          <w:szCs w:val="28"/>
        </w:rPr>
        <w:t xml:space="preserve"> зал электронной библиотеки современных литературных журналов)</w:t>
      </w:r>
    </w:p>
    <w:p>
      <w:pPr>
        <w:pStyle w:val="Normal"/>
        <w:spacing w:lineRule="auto" w:line="360" w:before="240" w:after="0"/>
        <w:rPr/>
      </w:pPr>
      <w:r>
        <w:rPr>
          <w:i/>
          <w:sz w:val="28"/>
          <w:szCs w:val="28"/>
          <w:lang w:val="en-US"/>
        </w:rPr>
        <w:t>www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theni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(портал филологического факультета Тартуского госуниверситета)</w:t>
      </w:r>
    </w:p>
    <w:p>
      <w:pPr>
        <w:pStyle w:val="Normal"/>
        <w:spacing w:lineRule="auto" w:line="360" w:before="240" w:after="0"/>
        <w:rPr/>
      </w:pPr>
      <w:hyperlink r:id="rId4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oldgazette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представлены газеты 1912 – 1991 годов в оригинале)</w:t>
      </w:r>
    </w:p>
    <w:p>
      <w:pPr>
        <w:pStyle w:val="Normal"/>
        <w:spacing w:lineRule="auto" w:line="360" w:before="240" w:after="0"/>
        <w:rPr/>
      </w:pPr>
      <w:hyperlink r:id="rId5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evartist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narod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современная научная литература по теории и истории журналистики)</w:t>
      </w:r>
    </w:p>
    <w:p>
      <w:pPr>
        <w:pStyle w:val="Normal"/>
        <w:spacing w:lineRule="auto" w:line="360" w:before="240" w:after="0"/>
        <w:rPr/>
      </w:pPr>
      <w:hyperlink r:id="rId6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speakrus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dict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i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htm</w:t>
        </w:r>
      </w:hyperlink>
      <w:r>
        <w:rPr>
          <w:i/>
          <w:sz w:val="28"/>
          <w:szCs w:val="28"/>
        </w:rPr>
        <w:t xml:space="preserve"> (словари русского языка для скачивания)</w:t>
      </w:r>
    </w:p>
    <w:p>
      <w:pPr>
        <w:pStyle w:val="Normal"/>
        <w:spacing w:lineRule="auto" w:line="360" w:before="240" w:after="0"/>
        <w:rPr/>
      </w:pPr>
      <w:hyperlink r:id="rId7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ssiancinema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содержит любопытную роспись основных публикаций по годам)</w:t>
      </w:r>
    </w:p>
    <w:p>
      <w:pPr>
        <w:pStyle w:val="Normal"/>
        <w:spacing w:lineRule="auto" w:line="360" w:before="240" w:after="0"/>
        <w:rPr/>
      </w:pPr>
      <w:hyperlink r:id="rId8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vss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nl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(служба «Спроси библиографа» Российской национальной библиотеки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Материально-техническое обеспечение дисциплины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к вузовскому библиотечному фонду; доступ к сети Интернет (во время самостоятельной подготовки); доступ к интерактивной видеопанели (во время лекционных занят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магистров «</w:t>
      </w:r>
      <w:r>
        <w:rPr>
          <w:sz w:val="28"/>
          <w:szCs w:val="28"/>
        </w:rPr>
        <w:t>031300 – Журналистика</w:t>
      </w:r>
      <w:r>
        <w:rPr>
          <w:rFonts w:eastAsia="HiddenHorzOCR;Arial Unicode MS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втор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 xml:space="preserve">Доктор филологических наук, проф. Е.Г. Елина ______________________ 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грамма одобрена на заседании кафедры общего литературоведения и журналистики от 17.10.2012, протокол № 2.</w:t>
      </w:r>
    </w:p>
    <w:p>
      <w:pPr>
        <w:pStyle w:val="A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. кафедрой </w:t>
        <w:tab/>
        <w:tab/>
        <w:tab/>
        <w:tab/>
        <w:tab/>
        <w:tab/>
        <w:tab/>
        <w:tab/>
        <w:t>В.В. Проз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логии и журналистики</w:t>
        <w:tab/>
        <w:tab/>
        <w:tab/>
        <w:tab/>
        <w:tab/>
        <w:tab/>
        <w:t>Л.С. Борис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rFonts w:ascii="Tahoma" w:hAnsi="Tahoma" w:eastAsia="SimSun;宋体" w:cs="Tahoma"/>
      <w:b/>
      <w:bCs/>
      <w:caps/>
      <w:color w:val="003399"/>
      <w:kern w:val="2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33CC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2140" w:leader="none"/>
      </w:tabs>
      <w:spacing w:lineRule="exact" w:line="280"/>
      <w:ind w:left="567" w:right="686" w:firstLine="425"/>
      <w:jc w:val="both"/>
    </w:pPr>
    <w:rPr>
      <w:color w:val="000000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56" w:leader="none"/>
        <w:tab w:val="left" w:pos="900" w:leader="none"/>
      </w:tabs>
      <w:spacing w:lineRule="auto" w:line="312"/>
      <w:ind w:left="756" w:hanging="0"/>
      <w:jc w:val="both"/>
    </w:pPr>
    <w:rPr/>
  </w:style>
  <w:style w:type="paragraph" w:styleId="Style17">
    <w:name w:val="Обычный (веб)"/>
    <w:basedOn w:val="Normal"/>
    <w:qFormat/>
    <w:pPr>
      <w:tabs>
        <w:tab w:val="clear" w:pos="708"/>
        <w:tab w:val="left" w:pos="900" w:leader="none"/>
      </w:tabs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/>
    <w:rPr>
      <w:rFonts w:eastAsia="SimSun;宋体"/>
    </w:rPr>
  </w:style>
  <w:style w:type="paragraph" w:styleId="A">
    <w:name w:val="a"/>
    <w:basedOn w:val="Normal"/>
    <w:qFormat/>
    <w:pPr/>
    <w:rPr>
      <w:rFonts w:eastAsia="SimSun;宋体"/>
    </w:rPr>
  </w:style>
  <w:style w:type="paragraph" w:styleId="Fr2">
    <w:name w:val="fr2"/>
    <w:basedOn w:val="Normal"/>
    <w:qFormat/>
    <w:pPr/>
    <w:rPr>
      <w:rFonts w:eastAsia="SimSun;宋体"/>
    </w:rPr>
  </w:style>
  <w:style w:type="paragraph" w:styleId="31">
    <w:name w:val="31"/>
    <w:basedOn w:val="Normal"/>
    <w:qFormat/>
    <w:pPr/>
    <w:rPr>
      <w:rFonts w:eastAsia="SimSun;宋体"/>
    </w:rPr>
  </w:style>
  <w:style w:type="paragraph" w:styleId="21">
    <w:name w:val="Маркированный список 21"/>
    <w:basedOn w:val="Normal"/>
    <w:qFormat/>
    <w:pPr/>
    <w:rPr>
      <w:rFonts w:eastAsia="SimSun;宋体"/>
    </w:rPr>
  </w:style>
  <w:style w:type="paragraph" w:styleId="211">
    <w:name w:val="21"/>
    <w:basedOn w:val="Normal"/>
    <w:qFormat/>
    <w:pPr/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ogy.ru/" TargetMode="External"/><Relationship Id="rId3" Type="http://schemas.openxmlformats.org/officeDocument/2006/relationships/hyperlink" Target="http://www.rvb.ru/philologica (&#1078;&#1091;&#1088;&#1085;&#1072;&#1083;&#1100;&#1085;&#1099;&#1081;" TargetMode="External"/><Relationship Id="rId4" Type="http://schemas.openxmlformats.org/officeDocument/2006/relationships/hyperlink" Target="http://www.oldgazette.ru/" TargetMode="External"/><Relationship Id="rId5" Type="http://schemas.openxmlformats.org/officeDocument/2006/relationships/hyperlink" Target="http://www.evartist.narod.ru/" TargetMode="External"/><Relationship Id="rId6" Type="http://schemas.openxmlformats.org/officeDocument/2006/relationships/hyperlink" Target="http://www.speakrus.ru/dict/index.htm" TargetMode="External"/><Relationship Id="rId7" Type="http://schemas.openxmlformats.org/officeDocument/2006/relationships/hyperlink" Target="http://www.russiancinema.ru/" TargetMode="External"/><Relationship Id="rId8" Type="http://schemas.openxmlformats.org/officeDocument/2006/relationships/hyperlink" Target="http://www.vss.nl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9:48:00Z</dcterms:created>
  <dc:creator>User</dc:creator>
  <dc:description/>
  <cp:keywords/>
  <dc:language>en-US</dc:language>
  <cp:lastModifiedBy>user</cp:lastModifiedBy>
  <cp:lastPrinted>2013-03-19T11:11:00Z</cp:lastPrinted>
  <dcterms:modified xsi:type="dcterms:W3CDTF">2013-03-19T07:12:00Z</dcterms:modified>
  <cp:revision>4</cp:revision>
  <dc:subject/>
  <dc:title>МИНИСТЕРСТВО  ОБРАЗОВАНИЯ  И  НАУКИ  РОССИЙСКОЙ  ФЕДЕРАЦИИ</dc:title>
</cp:coreProperties>
</file>